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5705850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6563759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2501806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9035345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