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05806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78341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0872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