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1765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4646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950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7128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