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IN_CIRCLE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(sin x) pow 2) + ((cos x) pow 2) = &amp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