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82138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70878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06274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07561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