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9340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9340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9340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9340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9340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9340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934020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9340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9340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934020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9340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9340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93402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93402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93402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93402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93402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93402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93402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93402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93402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93402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934020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93402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93402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93402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93402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93402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93402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93402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93402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93402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93402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93402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93402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93402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934020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93402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934020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