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33954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67585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51952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