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45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842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602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545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502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945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560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045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029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602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320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139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512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