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155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842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2121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41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205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9232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9984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375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940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850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222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897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663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