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342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284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95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65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582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017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94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28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86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42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92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58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908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674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43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