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532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971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904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440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650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404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837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259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075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699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485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64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265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318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270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195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90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