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179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942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612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007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795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473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637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434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026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76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015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608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757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064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