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3235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3737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22466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2002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54046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08814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536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5306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3880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9525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5365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8185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1940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5988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2967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4045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798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