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8237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1445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76872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